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whod - the RW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RW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WHO server accepts the following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CP port to which WHO information reques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(i.e. the port users connect to to see who's on wher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6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UDP port to which the server listens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from MUDs and peer RWHO servers. This defaults to 68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file of MUD definitions into the server's tables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format of this file. the default file is "muds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no other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ser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erver name. This must be set if we wish to propag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peer servers, and does not defaul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seconds between passes over the internal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old entries. This defaults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seconds between passes over the internal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entries to our peer servers. This defaults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n debugging output. Debugging output is directed 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n logging. Logged data is directed at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RWHO server turn itself into a daemon,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(with #define DAEMON, or the equivalent). If SETSID i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, the server will also disassociate from its controlling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tsid() call. This is a Posix-ism, and your machine may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RW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s of the data file loaded with the -f flag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hostname portnumber name passwo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OP is a word made up from the letters C, P, W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(without space) by a single digit generation numb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is specified, the entry has generation number 0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ud entry in the internal tables -- in particular, peer RWHO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pecial case of a mud entry. The semant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simple mud entry, one from which we will accept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logged on and off, if the mud is up or 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peer RWHO server. We periodically (with the interv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p on the command line) forward to each peer all our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with generation numbners strictly smaller than the gener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. The portnumber is meaningful only for peers, and should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gram port that peer expects information on (as set with 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the mud entry has wizard status, and can define new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our tables (by sending a suitable datagram). Only a mud ent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can send W-type datagrams (see below, and see also mwho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WHO Datagr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rams are formatted as a sequence of arguments, separated b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ll request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&lt;tab&gt;Mudname&lt;tab&gt;Mudpassword[optional tab separated 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d name and password are checked against internal tabl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file loaded with the -f option on the command line, typ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gram is discarded if these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valid datagram from a remote MUD (or peer server)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ity's time-to-live field in internal tables to be upda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should send some sort of packet every 120 seconds (or oth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with the -c flag) in order to remain listed as 'alive'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O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OPs are (spaces below should be tabs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name password mudname muduptime generati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the server know that the named mud has rebooted. This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s associated with tha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name password mudname muduptime generati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or updates a mud entry (for WHO list purposes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W op below). This can be used by a mud to ping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earing the list of users (otherwise this is identical to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server that the named mud is down (sent when a mud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gracefully, typ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password mudname userid login-time generation [user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new user to the list of who's logged on to the named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name password mudname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a user from the list of who's logged on to the specified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name password mudentry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mote mud (or peer) that is set WIZARD in our internal 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mote mud entry (a la the file of mud definition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on the command line) based on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 the server can be killed with a SIGFPE to inform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its configur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