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e                                   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:                            Firs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               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                 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                      Ca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                         Cu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                                Detec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ate                  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:                           Secon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                     Creat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                  Detec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:                            Thir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Touch                             Creat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                                  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                                  Know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evel:                           Four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                       Cur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                        Loc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                          Remov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Level:                            Fif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                  Detect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Level:                            Six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                 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tection from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Level:                          Sev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last                              Animat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torm                              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 Two                              Sens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h Level:                           Eigh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Monster                  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                      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h Level:                            Ni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                         Caus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                 Cu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h Level:                            T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                            Word of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 Level:                         Elev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pray                            Flam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fth Level:                          Twelf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               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e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el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th Level:                      Thirte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 Five                            Contro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th Level:                      Fourte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                          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th Level:                       Fifte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                              Cal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Level:                       Sixte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th Level:                     Sevente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rain                         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um Seven                           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Level:                      Eighte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                         Suc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 Level:                      Nineteen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e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rs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