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pec_assign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assign_room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room # of the room to the structure, and the Hou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like the exis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edit the world file, and make sure that the roo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with the charac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ki's bedroom is ok, because the characters name is the fir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in the room's name, where x is the length of the 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droom of Loki   is NOT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ns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e obj and mob file while the game is up. the game read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ile constantly, and will screw up if the file is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uses a byte count to index the file, so a change in 1 byte can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boards, you need to add a blank file,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.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== the virtual # of the board.   So, the regular tem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99) has the corresponding file  3099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add the board to the assign_objs procedure in spec_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are more or less working, but since I don't have the sk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made them a regula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changed, so that the only thing that is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, item #, or mob # should be un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