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KUMUD DEFINITIONS AND STANDARDS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def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's  ~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~ Non Players (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used for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..y] is used to indicat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's level [0..20], level [21..24] is special, not useable in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level [0..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's and NPC's have following abilities &lt;ABIL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   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/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terity    &lt;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dom      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ion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's must select one of four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User &lt;M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ic    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ef      &lt;TH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    &lt;W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class have a Primary ability (requisite) &lt;P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U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&gt;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 &lt;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A&gt;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&lt;PC&gt;, the &lt;PC&gt;'s &lt;ABIL&gt; ar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when being raised from level 0 to level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&lt;ABIL&gt; dice, is determined by rolling 4 1d6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ng the sum of the three largest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BIL&gt; is sorted and assigned a &lt;PC&gt; in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U&gt; == &lt;INT&gt; &lt;WIS&gt; &lt;DEX&gt; &lt;STR&gt;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L&gt; == &lt;WIS&gt; &lt;INT&gt; &lt;STR&gt; &lt;DEX&gt;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&gt; == &lt;DEX&gt; &lt;STR&gt; &lt;CON&gt; &lt;INT&gt;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A&gt; == &lt;STR&gt; &lt;DEX&gt; &lt;CON&gt; &lt;WIS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P&gt;   base is set 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NA&gt; is allway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2d6*100 gold coins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evel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xp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ives abilities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"Advance Level"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P&gt; ~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C&gt;'s gain in the following range when advanc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A&gt; [10..15]  Average (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 [7..13]   Average 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[5..10]   Average 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&gt; [3..8]    Average  (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 (&lt;PC&gt;'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P&gt; is gain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lls to learn"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1, WIS_APPLY) for &lt;WA&gt; &amp; &lt;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2, WIS_APPLY) for &lt;MU&gt; &amp;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PC&gt; &lt;ABIL&gt; follow &lt;PC&gt;'s &lt;ABIL&gt; up to level 2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hat NPC may have 0 in abilities. Onl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PC&gt;'s are assigne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&gt; may be in 18/00..100 for Warrio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MONSTER LOOKUP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l guidelines for creating monsters. This i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impel monsters. Detailed monsters require a great deal of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, and it is not re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X level fighter is equal to about a X level mon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&lt;THAC0&gt; ought to decrease by one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t '20' on level 1 - minimum is '1' from level 20+)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 monster is also important - average weapon damag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1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AVERAGE          AVERAGE  SUGGESTED  SUGGESTED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P&gt;             &lt;EXP&gt;    &lt;THAC0&gt;     &lt;AC&gt;       &lt;D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[001..010]           [25]       20        10        1d4+0 (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[011..022]          [100]       20         9        1d5+0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[023..035]          [200]       19         8        1d6+0 (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[036..047]          [350]       18         7        1d7+0 (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[048..060]          [600]       17         6        1d8+0 (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[061..072]          [900]       16         5        2d4+0 (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[073..085]         [1500]       15         4        1d8+1 (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[086..097]         [2250]       14         4        2d4+1 (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[098..110]         [3750]       13         3        2d5+1 (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[111..122]         [6000]       12         3        2d5+1 (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[123..135]         [9000]       11         2        2d6+1 (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[136..147]        [11000]       10         2        2d6+1 (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[148..160]        [13000]        9         2        2d7+1 (9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[161..172]        [16000]        8         2        2d7+1 (9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[173..185]        [18000]        7         1        2d8+1 (1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[186..197]        [21000]        6         1        2d8+2 (1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[198..210]        [24000]        5         1        2d8+2 (1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[211..222]        [28000]        4         1        3d6+2 (1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[223..235]        [30000]        3         0        3d6+2 (1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[236..247]        [35000]        2         0        3d6+3 (1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[248..260]        [40000]        1         0        3d6+4 (14.5) /* Minor Dem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level 20 is for NPC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[261..350]        [50000]        0        -1        3d7+4 (1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[351..400]        [60000]        0        -1        3d8+4 (17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[401..450]        [80000]        0        -2        3d8+4 (17.5) /* Shopkeepers, Important Gua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[451..500]       [100000]        0        -3        3d8+4 (17.5) /* Guildmaster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[501..550]       [130000]        0        -4        4d6+4 (1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[551..600]       [155000]        0        -6        4d6+4 (18.0) /* Major Demons/ Dev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[601..650]       [200000]        0        -7        4d6+4 (18.0) /* Demi Go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[651..700]       [310000]        0        -8        4d6+5 (19.0) /* Lesser Go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[701..900]       [450000]        0        -9        4d7+5 (21.0) /* Demon Lords/Arch Dev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[901..1000]      [600000]        0       -10        4d8+5 (23.0)/* Greater God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GUIDELINE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kuMud it is possible to create all kinds of Magic items - bu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having 1st levels kill 20 level dragons) these rules for Magi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lmost any item. Items can (example)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&gt;, &lt;DEX&gt;, &lt;WIS&gt;, &lt;INT&gt;, &lt;CON&gt;, &lt;HP&gt;, Age, Weight, Height,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None of these changes are directly permanent in effetc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directly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gy found a helmet of Increase Wisdom/Intelligence (some +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ggy wear this helmet - these abilities improve, when h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met they return to their original state. Thus no dir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happened. BUT if Iggy practices spells (upon which INT and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rate &amp; success) he will learn them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. This was an example of an indirec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when making Magic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large modifiers, exceptional items should modify at most by +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, swords, armours, abilit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 penalty on the Item - for example make a helmet of wisd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reduce the constitution. Or maybe a ring of masochis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ear it your MAX-HITPOINT increase by +200, when you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sappear again. The ring likes to remove itself from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ONE item should exist in the world at any time (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ONE file) - thus players must kill each other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emon  == Balrog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s  == Orcu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 Gods    ==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ods  == Heimdal/Sif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Gods == Thor/Odi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Devil   == Asmodeu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monsters pay attention to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&amp; MONSTER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&gt; range from [10..-10] this is what it me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10 = Nak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0 = Very heavily armoured person (Full plate mail at *all* body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-10 = Armored Tank (Hopefully impossible fo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wise Coverage of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ed AC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Protects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3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2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       2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   BODY    LEGS    HEAD    ARMS    FEET      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    ----    ----    ----    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      100      50      50      25      25       Cloth (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2      200     100     100      50      50       Soft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      500     150     150      75      75       Studded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    1,000     500     500     250     250       Sca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  2,500   1,250   1,250     625     625      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6    7,000   3,500   3,500   1,750   1,750       Bronze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  18,000   9,000   9,000   4,500   4,500      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   35,000  17,500  17,500   8,750   8,750       Field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   50,000  25,000  25,000  12,500  12,500       Full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10   75,000  37,500  37,500  18,750  18,750       Anti Bomb Shield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nds and shields should be regarded as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e items may only exist in minimal quant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you should limit the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tection, since it is easy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&amp; 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a weapon determines the strength needed to wield the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Max. Weapon Weight    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0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1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2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3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4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5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6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7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8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9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10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11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12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13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14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15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16            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18      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20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01..50   22        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51..75   24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76..90   26           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91..99   28             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100      30           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bove 18/100 is only used by NPC's - not us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30 pounds in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 of weap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ie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lashing  (Not useable by Cle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ludge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 is only possible with pierc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4d6 damage (as total of magic bouns to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d6 is 14 damage as average since 4*((1+6)/2)==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30 pounds in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hop-produced weapon may exceed 2d8 in total damage or wei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notes regarding Magic before making a monster-slayer +50 +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+800 to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BUYABLE WEAPONS &lt;PBW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Damage    Type    Cost    Weight   Cost_pr_d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     ----    ----    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er              1d4       P        10       1       Cost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word         1d6       P        60       3       Cost/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  1d8       S       600       8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Club         1d3       B        12       3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hammer          1d5       B        50       6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AC0&gt; this is the number needed to roll on a 20-sided di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&lt;AC&gt; equivalent of zero. A 20 is alway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t, a 1 is always a mi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&lt;THAC0&gt; is 14 (ei. level 7 fighter). You a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ponent with &lt;AC&gt; '3'. Thus to hit &lt;AC&gt; 0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a 14 or greater. To hit &lt;AC&gt; 3 you must the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(14-3) or greater. If you had to hit &lt;AC&gt; '-3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to roll 17 (14-(-3)) or greater on a 20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the precentage chance to hit something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o and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Precent Chance to H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ARMOR CLAS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0  9  8  7  8  5  4  3  2  1  0 -1 -2 -3 -4 -5 -6 -7 -8 -9 -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HAC0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20 &gt; 50 45 40 35 30 25 20 15 10 5  5  5  5  5  5  5  5  5  5  5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19 &gt; 55 50 45 40 35 30 25 20 15 10 5  5  5  5  5  5  5  5  5  5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18 &gt; 60 55 50 45 40 35 30 25 20 15 10 5  5  5  5  5  5  5  5  5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17 &gt; 65 60 55 50 45 40 35 30 25 20 15 10 5  5  5  5  5  5  5  5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16 &gt; 70 65 60 55 50 45 40 35 30 25 20 15 10 5  5  5  5  5  5  5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15 &gt; 75 70 65 60 55 50 45 40 35 30 25 20 15 10 5  5  5  5  5  5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14 &gt; 80 75 70 65 60 55 50 45 40 35 30 25 20 15 10 5  5  5  5  5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13 &gt; 85 80 75 70 65 60 55 50 45 40 35 30 25 20 15 10 5  5  5  5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12 &gt; 90 85 80 75 70 65 60 55 50 45 40 35 30 25 20 15 10 5  5  5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11 &gt; 95 90 85 80 75 70 65 60 55 50 45 40 35 30 25 20 15 10 5  5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10 &gt; 95 95 90 85 80 75 70 65 60 55 50 45 40 35 30 25 20 15 10 5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9  &gt; 95 95 95 90 85 80 75 70 65 60 55 50 45 40 35 30 25 20 15 10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8  &gt; 95 95 95 95 90 85 80 75 70 65 60 55 50 45 40 35 30 25 20 15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7  &gt; 95 95 95 95 95 90 85 80 75 70 65 60 55 50 45 40 35 30 25 20  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6  &gt; 95 95 95 95 95 95 90 85 80 75 70 65 60 55 50 45 40 35 30 25  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5  &gt; 95 95 95 95 95 95 95 90 85 80 75 70 65 60 55 50 45 40 35 30  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4  &gt; 95 95 95 95 95 95 95 95 90 85 80 75 70 65 60 55 50 45 40 35  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3  &gt; 95 95 95 95 95 95 95 95 95 90 85 80 75 70 65 60 55 50 45 40  3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2  &gt; 95 95 95 95 95 95 95 95 95 95 90 85 80 75 70 65 60 55 50 45  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1  &gt; 95 95 95 95 95 95 95 95 95 95 95 90 85 80 75 70 65 60 55 50  4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0  &gt; 95 95 95 95 95 95 95 95 95 95 95 95 90 85 80 75 70 65 60 55  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-1 &gt; 95 95 95 95 95 95 95 95 95 95 95 95 95 90 85 80 75 70 65 60  5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