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bsu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 fiel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truc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or the given room. No two rooms may have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virtual number&gt; must always increase when brows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ile (but increments can be larg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ame is the "title" of the room. This title is also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rief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eneral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r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zone in which this room is located. This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zones and monster zone movement. See the z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_flag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vector consisting of the room condi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    1  Light must be used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         2  A player 'dies' (no xp lost) whe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 good ide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Have these rooms light, because then EXI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 title, for example "In Boiling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Make exits to all rooms from which on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_room, then the "death cry" will be he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embers of the group considering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OB         4  No monsters may walk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ORS        8  This is inside (a house,cave or dunge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ful      16  can't attack people, do offensive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M        64  monsters can't be summoned out of thes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MAGIC     128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     512  It is impossible to teleport to this ro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contain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he 'teleport' spell will never tel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in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    1024  No saying things, or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means that the flag isn't used yet (and you Shouldn't use it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_typ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any movement points are used when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tion of the type - use one of the numbers 0..7 (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-points used - merely indexes to a lookup-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INSIDE          0  Uses as if walking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CITY            1  Uses as if walking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IELD           2  Uses as if walk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FOREST          3  Uses as if walking in a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HILLS           4  Uses as if walking i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MOUNTAIN        5  Uses as if climbing in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SWIM      6  Uses as if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_WATER_NOSWIM    7  Impossible to swim water - requires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8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  Wate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  Implies a Teleport sector. expec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fter &lt;sector type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leport-time&gt; &lt;to_room&gt; &lt;do_look&gt; &lt;Real Sector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le. time&gt; = multiple of 10.. 10 is a bit shorter than a comb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_room&gt;  room number that the teleport take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_look&gt;  if this value is not 0, you do a do_look when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 sector type&gt;  The sector type, for mov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 number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player will see if he types 'look &lt;directio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like 'open', 'close', etc. should be 'door'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Example: An exit from a given room leads through a cu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list for this ex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pboard door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Door Flag&gt; is 1, the exit can be locked/unlocked/opened/clos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2, the exit can only be locked/unlocked/opened/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0, these commands won't work. (The exit can still be 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however; maybe to be opened by some special routine, like a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the doors after reset may be controlled by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command table (see the zone file). The initial state of a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Number&gt; [N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object which can unlock/lock the door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). If a player carries/holds this object, he can lock/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Number&gt; == -1 means no keyhole. If &lt;Door flag&gt; is 0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_room&gt; 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number of the room to which the exit leads.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NOWHERE), the exit doesn't lead anywhere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exit-description in a direction which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about doors. You must make a door in both room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ank separated keyword list&gt;~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keywords that will allow the extra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keywords must must be sepe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hat is show when a player types 'look at 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 matche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oom entry is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nd in a tiny, red temple;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bout this roo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lags  (8+4=12) INDOORS and NO_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ype Inside (movement loss cal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it (D2) to the south with 'look south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o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room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escription for the portal a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virtual number. Rules are same as for room virt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-separated nam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&lt;!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be displayed when the monster take a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The Beastly Fido", and fido leaves sout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astly Fido leaves so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ption is displayed when the monster is in it'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When not in the default position,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hort description&gt; is sleeping here." 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player looks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flags&gt;[N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vector define how the monster behave.  The bit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PEC         1  This means that there is a special programm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connected to the monster. W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t the monster "function pointer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ed in the "spec_assign.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ENTINEL     2  When this bit is set the mon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rou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CAVENGER    4  When this bit is set, monsters will pick u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ying on the ground. It will pick 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ive it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ISNPC        8 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NICE_THIEF  16  When this bit is set, a monster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thief which has been caught in the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ing from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AGGRESSIVE  32  When this bit is set, the monster will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kill any player it can get it's claw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not attack players it can't se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rooms or when player is invisibl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ster can detect in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STAY_ZONE   64  When this bit is set, the monster will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zone of the world (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ing your monsters in your own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_WIMPY      128  When this bit is set, the monster will fl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percentwise low o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monster is both aggressive and wimp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attack players that are NOT awake! (i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ering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more, but they aren't particular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_ANNOYING  256  /* MOB is so utterly irritating that 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monsters will attack it..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_IMMORTAL  2048  /* MOB is a natural event, can't be kil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_DEADLY    8192  /* MOB has deadly poison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ffection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vector that indicates what the monster is affect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 could for example be able to "detect invisible"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nctuary" (1/2 damage). A lot of these bits are mea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in a context with a spell), and should NOT be used wh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BLIND             1         The monster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VISIBLE         2         The monst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EVIL       4         The monster can detect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INVISIBLE  8         The monster can see invisi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specially good for aggressive np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MAGIC      16        The monster can detect magic! (w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ENSE_LIFE        32        The monster can sence life! (w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LIFE_PROTECTION   64        If placed on a mobil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placed on an object, to affec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will block a killing blow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te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ANCTUARY         128       The monster has sanctuary (1/2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URSE             1024      The monster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LYING            2048      Monster can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OISON            4096      Monster is poisone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ROTECT_EVIL      8192      Monster is protected from 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PARALYSIS         16384     Poor monster is pa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INFRAVISION       32768     Sir monster can see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WATER_BREATH      65536     monster can breath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LEEP             131072    Monster has been pu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RUG_FREE         262114    Monster can't get stoned!  or dr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NEAK             524288    The message "The xxx leaves dir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displayed when the mon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/in to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HIDE              1048576   The monster will be hidden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etected by a "sense life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CHARM             4194304   The monster will act as charm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ollow &lt;player&gt;" is ente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s can't force monster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TRUE_SIGHT        33554432  Sir monster can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invis, infra, and see hiding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SCRYING           67108864  A person with this ability can se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oining rooms as if they were a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FIRESHIELD       134217728  Sir monster is affected by fire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ignment 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nsters alignment, rea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000 .. +350  Goo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9 .. -349  Neut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50 ..-1000 Evi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/Simple flag/New/multi Attack/not Bash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| 'S' | 'N' | 'A' |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- detailed..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- what is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 -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- like N, but a tiny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- like A, but a tiny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 -  exactly like A, but not bash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onster to have multiple attacks, give the 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umber of attacks afte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S   &lt;-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A 3  &lt;- new style monster with 3 attack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N  &lt;- new styl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vel of the monster. See "defs.doc" for guide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"defs.doc" for an explanation of armour vs. THA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THA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is an abbrevation for "To Hit Armour Class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s armour class. See "defs.doc" for guidelin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following is one area of difference between S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S styl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Points (format is xdy+z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number of hitpoints a given monster ha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... 3d8+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ster will have 10 hitpoints plus the result of rolling 3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side, and adding their sum. All the numbers (even 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and the letter 'd' MUST be entered!!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6+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N Style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t points are determined automatically as Level 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give the bonus #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 with 6 hd + 6 hit po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tyle :  6d8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yle :  6   (for the 6 bonus hitpoints) (the level d8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mage (as HP (old style))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mage a monster will cause when it is using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re hand damage). The format is exacly like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t points. A thing to note about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plus sign, is the "strength bonus".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ly to any weapons used, and bare hands to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 1d4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nster will damage between 11 and 14 hitpoints each 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picks up and wields a tiny stick which give 1d2 dam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er will now damage by : 1d2 + 1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r monster to have a 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ld, enter a -1  this tells it to expect a RA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t of gold carried by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  OLD STYLE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this monster has. Follow guidelines in "def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 NEW STYLE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-special bonu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 a 1st edition Dungeon Masters Guide.  Open it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ssigning exp for monsters.   The base and hit point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internally.  the Special ability bonuses, and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bonuses are yours to determine.  Add up the total of spe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als, where 1 exceptional = 2 special bonuses.  t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a small number, between 0 and 10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if yours isn't between 0 and 10, you don't understand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) and put it here.  For example:  A creature with 3 specia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exceptional bonus would have a '5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ce&gt;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 can be found in Race.h   If you think you need a new rac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, and we can work something out. try to find someth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close to your race before we add many mo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monster's position when load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on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DEAD       0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MORTALLYW  1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INCAP      2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UNNED    3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LEEPING   4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RESTING    5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ITTING    6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FIGHTING   7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_STANDING   8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osition into which the monster will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ght. This position also defines when the 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x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nsters sex, 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NEUTR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FEMAL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****************************  NEW STYLE!!!!  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nsters have any immunities, susceptibilies, or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3 to the sex.  (neutral = 3, male = 4, female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Bitmask , Immunity BitMask, Susceptibility Bi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can be found in Immu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m together for multiple immunities :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 that is immune to cold and heat will have a total of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unit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 monsters have two string fields at the end, which ar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om the monster is in, and the sound for the room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adjacent to.  for example.. a lam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a bea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i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nge lamia stands here waiting for her next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eature with the upper torso of a beautiful woman, bu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four-legged beast. She licks her lips as she looks at you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-300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6 3 50 2d4+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750 5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ia howls and shriek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 shrieking sound from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last two are the important ones...  You have to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eld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les for roo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list&gt;~&lt;N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or mons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ill be displayed when the object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"a rubber raft", and a player drops it, then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nthy drops a rubber 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is displayed when the object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it is "A furled umbrella lies here.~" the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 umbrella is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what kind of item you are defining, i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LIGHT      1  Item is a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CROLL     2  Item is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AND       3  Item is a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STAFF      4  Item is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PON     5  Item i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IREWEAPON 6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ISSILE    7 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EASURE   8  Item is a treasure (not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RMOR      9  Item is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OTION    10  Item is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ORN      11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THER     12  Item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SH     13  Item i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RAP      14  Item is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CONTAINER 15  Item is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TE      16  Item is a note that can be written upon (with a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DRINKCON  17  Item is a drink container, for example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rrel or a wine-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inkcontainer whit contents must *always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names: 1. The name of the drink, 2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ntain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 cu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KEY       18  Item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FOOD      19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ONEY     20  Item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EN       21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OAT      22  Item is a boat, which must be carried by a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er wishes to enter NOSWIM room s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UDIO     23  Item makes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flag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mostly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GLOW            1  The item is g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UM             2  The item is "humming"/"buzz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ETAL           4  Nothing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INERAL         8  di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RGANIC        16  Nthing ye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INVISIBLE      32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MAGIC          64  Item will show a magical aura when 'detect 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NODROP        128  Item can not be dropped (curse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BLESS         256  Item is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GOOD     512 /* not usable by good peop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EVIL    1024 /* not usable by evil peop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NEUTRAL 2048 /* not usable by neutral peo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CLERIC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MAGE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THIEF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ANTI_FIGHTER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omething anti druid, make it anti theif and/or anti 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omething anti monk, make it anti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ar flag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tvector defines if items can be taken, and if they can be w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AKE              1 Item is tak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INGER       2 Can be worn on a finger (rings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NECK         4 Can be worn around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BODY         8 Can be worn 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EAD        16 Can be worn o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LEGS        32 Can be worn on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FEET        64 Can be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HANDS      128 Can be worn on hands (gauntl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RMS       256 Can be worn on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SHIELD     512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ABOUT     1024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AISTE    2048 Can be worn around the waiste (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EAR_WRIST     4096 Can be worn on wrist (brace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WIELD          8192 Can be wielded and us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HOLD          16384 Item can be held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THROW         32768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can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very central. They define the ability of ite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&lt;Item Type&gt;. These values are defined in "values.doc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item as being anything but a weapon, you should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wield' flag. Many similar obvious rules apply. Exampl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Item Type&gt; == ITEM_CONTAINER then the values are interp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0]: Maximum weight the container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1]: Contain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ABLE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PROOF   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2]: The item-number of the object which can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means no lock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[3]: Internal use for Corpses that must "r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of the item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item if sold - see "defs.doc" for ideas 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st/day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store the item in the receptio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descriptions or none at all may appear. They follow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-list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 description&gt;&lt;NL&gt;~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two "affect's" may be set on an item. The aff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odify a characters strength, height etc. The affect on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ffect when the character wear, wield or hold the item. Th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when the character removes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ems are worn using wear/wield/grab/hold commands, the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items to affect a characters various abilit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2 'A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cation&gt; is one of the below numbers, indicating whi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NONE              0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T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EX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NT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WI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G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WEIGHT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CHAR_HEIGHT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ANA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              13  The MAXIMUM number of hitpoints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MOV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GOLD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EXP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ARMOR            17  negative numbers a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HITROLL          18  The bonus/penalty to hi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DAMROLL          19  The bouns/penalty to damage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ARA      20  These five are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ROD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PETR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BREATH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ING_SPELL     24  This is the most used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AVE_ALL         25  adjustment to all 5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Resistance       26  resistance to spell or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end of file for type #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s together to g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tistances (or susceptib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un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SUSC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_IMMUNE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_affect -- see the above portion on monst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ct invis, invis, hide, snea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SPELL_AFFECT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apon and eat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gument is the spell #.. look in spells.h (file) for spell 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t spells are same as potions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pells occur on each sucessfu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WEAPON_SPELL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EAT_SPELL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apply to skills.  the argument is the bonus, or detri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BACKSTAB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KICK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SNEAK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HIDE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BASH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PICK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STEAL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TRACK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ombination of 18 and 19.  so you can have +2/+2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PLY_HITNDAM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 is added to the APPLY_XXX abilit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uses an item, and is subtracted when he stop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great care when using this. This is an example of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strength and armour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+2 to the strength, and adds -2 to the AC (thus improv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'A'ffects is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 indicates that the content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 indicates that the contents can OPTIONAL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L&gt; is Newline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ndicates "NOT" - for example &lt;!NL&gt; means NO newline (ei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to use newlin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STUFF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, ring of fire resistance will have specia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ng of fire and cold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ng of fire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FI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COLD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ELE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ENERG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BLUNT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IERCE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SLASH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ACID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OISON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DRAIN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MM_SLEEP    10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CHARM  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MM_HOLD   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k, but are mostly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i haven't updated the monster docs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NONMAG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LUS1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LUS2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LUS3 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M_PLUS4  13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am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  : w_type = TYPE_SMITE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 : w_type = TYPE_STAB;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 : w_type = TYPE_WHIP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 : w_type = TYPE_SLASH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 : w_type = TYPE_SMASH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5  : w_type = TYPE_CLEAVE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6  : w_type = TYPE_CRUSH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7  : w_type = TYPE_BLUDGEON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8  : w_type = TYPE_CLAW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9  : w_type = TYPE_BITE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0 : w_type = TYPE_STING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1 : w_type = TYPE_PIERCE; break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