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How to run merc off your student account and not get caugh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Warning this is not a gurantee these are just precautionary measur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a BIG student account at least 5 m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ge merc to a.out, and change startup to adb... this will show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out and adb when they look at the processes you are running..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o in and change every instance of merc to a.out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adb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a choice of which computer to run on.... run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s machine, they are used to big machine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VER connect your handle and your email.... don't think they don't 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need to, get an account at some freenet, and reson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tell anyone about it who works for the Comput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re is policy against running a MUD don't ask first, and the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.. Don't ask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nd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