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February 3rd, 2020, the DikuMUD authors Sebastian Hammer, Hans-Hen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eldt, Katja Nyboe, and Michael Seifert have all agreed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work available under the LGPL license. We’ve been un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Tom Madsen, but we feel fairly confident that he would likewis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his work under LGPL. This means you can choose yourself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ikuMUD under the LGPL or the original license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 isn't automatically under LGPL. It would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 by its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license can be found under the name "license_original.doc" for referenc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