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UCK ad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z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ricted with GOD_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uilder command --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rogrammer command  -- restricted unless MUCK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CTION</w:t>
        <w:tab/>
        <w:tab/>
        <w:t>[+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tion &lt;name&gt;=&lt;source&gt;.  Creates a new action and attache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room, or  player specified.  You  may only  attach 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ings you control.  Creating an action costs 1 pen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n then be linked with the command @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ACH</w:t>
        <w:tab/>
        <w:tab/>
        <w:t>[+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ttach &lt;action&gt;=&lt;new  source&gt;.  Removes the action from 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es it to the  new source.  You  must control  the a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T</w:t>
        <w:tab/>
        <w:tab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t &lt;player&gt;.  Disconnects  a player from  the game. 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ore than once it affects the most rec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WN</w:t>
        <w:tab/>
        <w:tab/>
        <w:t>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wn &lt;object&gt;  [=&lt;player&gt;].   Changes the ownership   of &lt;objec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, or if no player  is  given,  to yourself.   If  the MU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LAYER_CHOWN, all players are allowed to tak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rooms, and  actions,  provided the  CHOWN_OK flag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cannot take ownership  of a room unless they  are sta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 may not  take ownership of  an object unless they a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izards have absolute power over al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REATE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ate  &lt;object&gt; [=&lt;cost&gt;].  Creates a  new object and  places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ventory.  This costs at   least ten pennies.     If &lt;cost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you are  charged  that   many pennies,  and in retur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endowed with a value according to the formula ((cost /  5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Usually the  maximum  value of an  object  is 100 penn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st 505 penni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cribe &lt;object&gt; [=&lt;text&gt;].   Sets the description field of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&lt;text&gt;.   If &lt;text&gt; is  not  specified,  the description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G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g &lt;room&gt; [=&lt;parent&gt;].  Creates a new room and  sets its 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arent is given  it defaults to  the  global  environ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oom #0.  Digging a room costs  10 pennies,  and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ink to the parent room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OP</w:t>
        <w:tab/>
        <w:tab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op &lt;object&gt; [=&lt;text&gt;].  Sets the drop field  of &lt;object&gt;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text&gt;  is not specified,   the drop field is  cleared. 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an object is displayed when you drop it.  On an ex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upon  entering the  destination  room.  On  a play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whoever kills them.   On a room,  it is display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ropp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UMP</w:t>
        <w:tab/>
        <w:tab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@dump.  Saves the database to disk.  This  is done automa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so, and after an @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</w:t>
        <w:tab/>
        <w:tab/>
        <w:t>[+P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dit &lt;program&gt;.  Searches for a program and if a match is found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to edit mode.  Programs must be created with @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il &lt;object&gt; [=&lt;text&gt;].  Sets the fail field  of &lt;object&gt; to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ext&gt; is not specified, the fail fiel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 [&lt;string&gt;].   Searches through  the  entire database for 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players, and programs  you  control, optionally matc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&lt;string&gt;  if given.  This usually costs  at least a penn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ing pow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CE</w:t>
        <w:tab/>
        <w:tab/>
        <w:t>[*#]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ce &lt;player&gt;=&lt;command&gt;.  Causes the game to process &lt;command&gt;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 by &lt;player&gt;.  With  the compile option  GOD_PRIV, G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his/her sub-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  &lt;object1&gt;=&lt;object2&gt; [;  &lt;object3&gt;; ...  &lt;objectn&gt;   ].  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1&gt; to &lt;object2&gt;, provided  you control &lt;object1&gt;, and &lt;obj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 controlled by you or linkable.   Actions  may be 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, specified in a list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&lt;program&gt;  [=[line1] [-] [line2]].  Lists  lines  in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ntrol it or  it is LINK_OK.   Zero, one,  or  tw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specified, denoting the range of lines to list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given, the entire program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ck &lt;object&gt;=&lt;key&gt;.  Sets the key for &lt;object&gt;  to tha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.  &lt;key&gt; is a full boolean expression, which  may  conta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: ! | &amp;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 &lt;object&gt;=&lt;name&gt; [&lt;password&gt;].  Sets  the name field of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&lt;name&gt;.   &lt;name&gt;  cannot   be  empty; a null   name   is 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must  be supplied to rename a   player.  Wizards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but still must includ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EWPASSWORD</w:t>
        <w:tab/>
        <w:t>[*#]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password &lt;player&gt;  [=&lt;password&gt;].   Sets   the  password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to &lt;password&gt;.  If &lt;password&gt; is not specified,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   cleared.  A   player with    no  password   cannot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self.  If  GOD_PRIV  was defined,   nobody can   change 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DROP</w:t>
        <w:tab/>
        <w:tab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odrop  &lt;object&gt;  [=&lt;text&gt;].   Sets the odrop field   of  &lt;object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.  If &lt;text&gt;   is not specified,  the odrop  field  is 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op on an  object is displayed  prefixed  by the player's 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drops that object.  On an exit, it  is displayed upon 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o  the destination room  (or the location 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.  On a player, it is displayed after the `name killed victim!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n a room, it is displayed when an  object is dropp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the obje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ail  &lt;object&gt;  [=&lt;text&gt;].    Sets the  ofail  field  of &lt;objec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.  If &lt;text&gt; is not specified, the ofail fiel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PEN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en &lt;exit&gt; [=&lt;object&gt; [; &lt;object2&gt;; ... &lt;objectn&gt; ]].  Ope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om, optionally attempting to link  i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exit costs a penny, and an extra penny  to link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rol the room where it i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succ &lt;object&gt;  [=&lt;text&gt;].   Sets  the osuccess field  of &lt;objec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.  If &lt;text&gt; is not specified, the osuccess fiel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owned [&lt;player&gt;].  Lists everything you own, or Wizards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gument.  This list includes exits, unlike @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 &lt;old&gt;=&lt;new&gt;. 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REATE</w:t>
        <w:tab/>
        <w:t>[*#~]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reate  &lt;player&gt;=&lt;password&gt;.  This  command is only   u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ption REGISTRATION.  Create a new player named  &lt;player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</w:t>
        <w:tab/>
        <w:tab/>
        <w:t>[+P]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  &lt;program&gt;.  Create  a   new program, or enter  edit  mod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 See @EDIT and Programm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CYCLE</w:t>
        <w:tab/>
        <w:t>[+~]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cycle &lt;object&gt;.  Destroy an object and remove  all referenc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database.  The object  is then added  to a free 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objects  are assigned from  the pool of recycl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You *must*  own the object being  recycled, even wiza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hown command to recycle someone else'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object&gt; = [!] &lt;flag&gt;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object&gt; = &lt;property&gt; : [ &lt;string&gt; ]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object&gt;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does one of  three things on TinyMUCK,  it  can modify flag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an object,  or remove properties 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format, you may set flags, which are: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_OK, DARK [DEBUG], FILTER, STICKY [SETUID], or JUMP_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lags which may or may not be on a given si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ER, CHOWN_OK, HAVEN, ABODE, or M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sets &lt;property&gt; on &lt;object&gt; to &lt;string&gt;, or if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given, removes &lt;propert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at removes all properties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UTDOWN</w:t>
        <w:tab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utdown.  Dumps the database and shuts the g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ts [&lt;player&gt;].  For mortal  players, returns the highe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, which includes  garbage that  has been  gener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cycle.  For Wizards, gives  this  number as well  as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  object:  rooms, exits,  things,  programs,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Wizards may  also specify &lt;player&gt;  which returns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mited to the possessions of &lt;play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cc &lt;object&gt; [=&lt;text&gt;].   Sets  the  success field  of  &lt;object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.  If &lt;text&gt; is not specified, the success fiel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leport &lt;arg1&gt; [=&lt;destination&gt;].  Moves  &lt;arg1&gt; to &lt;destination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&gt; is not given, moves you to &lt;arg1&gt;.  Wizards ma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anywhere, provided it makes sense, and mortal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two things: teleport  rooms to change  their parent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y  teleport  things to a room  they can link  to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ither the thing or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AD</w:t>
        <w:tab/>
        <w:tab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ad &lt;player&gt;.  Turns &lt;player&gt; into a slimy  toad, destroy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disconnecting him/her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RACE</w:t>
        <w:tab/>
        <w:tab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ce  &lt;object&gt; [=&lt;depth&gt;].   Starts  with  &lt;object&gt;  and  tr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fields, until the global-environment  room is reach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depth&gt; is specified.  This  is generally 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oms are  parents in  your heirarchy.   If you cannot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 its name is replaced by stars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LINK</w:t>
        <w:tab/>
        <w:tab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link  &lt;action&gt;.  Removes  any  and  all destination 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lock  &lt;object&gt;.   Removes  any and   all   locks  on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LL</w:t>
        <w:tab/>
        <w:tab/>
        <w:t>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ll &lt;message&gt;.  Shouts a message to every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object&gt;.  Drops the &lt;object&gt;  if you are holding it.  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the room you are in, unless  its STICKY flag  i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has a drop-to.  Programs are  much  like  object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room droptos or STICK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xamine &lt;object&gt;.    If you  control  &lt;object&gt;,  a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all fields, flags, properties, etc. 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isplayed.  Program-executing fields  are displaye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ext, rather than executing the program in  question. 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&lt;object&gt;, however, it  prints the owner of  the 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, again, displays the true tex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object&gt;.  Attempts to pick up &lt;object&gt;.  The lock on  &lt;objec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a success  (true), and  the normal path of success/f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n.  On success the object is placed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 &lt;player|object&gt;=&lt;amount&gt;.   Gives &lt;amount&gt;  pennie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o &lt;player&gt;.  Mortals may  only give  positive amounts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ause a player  to have more than 10000  pennies.  Wiz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ir penny supplies  by giving  to  others, and may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to objects, changing that objec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direction&gt;.  Attempts  to find an  exit by  that  name.  G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much like LET in Basic (read: s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e &lt;message&gt;.  Sends &lt;message&gt; to the system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Displays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Lists the objects you  are carrying,  as  well a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&lt;player&gt; [=&lt;cost&gt;].  A  successful  kill  sends the playe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ll objects in the player's inventory to their respective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killing the player is &lt;cost&gt; percent.  Spend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always  works  except against   Wizards who  can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be killed in rooms which have the HAVEN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&lt;object&gt;.  Looks around  at the  current room, or at  &lt;objec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players, displays their description and inven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their description,  and for  rooms,  their nam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/fail message,  and contents.  Also triggers osucc/ofai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ooms.   Programs   are triggered   accordingly on  desc/succ/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direction&gt;.  See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Displays the programmer's manual or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Displays the game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REFIX [string]. Must  be in all capitals, and 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 This  prints  the  given string  before  the output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UFFIX [string].  Must be in all capitals, and must be 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This prints the given string after the output of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&gt; [=&lt;message&gt;].  Costs a  penny,  and sends 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&lt;player&gt;, optionally  passing them &lt;message&gt; as  wel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set HAVEN cannot be paged, and will not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text&gt;.  Displays your name, followed by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&lt;object&gt;.  Se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Logs you off the game.  Must be typed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[&lt;object&gt;].  Synonym fo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&lt;player&gt;.  Attempts to steal a penny from &lt;player&gt;.   The 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is checked, and  you succeed or  fail appropriately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the message `You stole a penny.'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text&gt;.  Displays the message, &lt;player&gt; says, "&lt;tex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Displays how many penn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object&gt;.  Synonym for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&lt;object&gt;.  Synonym f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 &lt;player&gt;=&lt;message&gt;.   Gives  &lt;player&gt;    a   private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by others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[&lt;match&gt;]. List  names of the players  logged in, and  their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If  &lt;match&gt; is specified, only names  that start with 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Must be typed in all capit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